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сточник</w:t>
      </w:r>
      <w:r>
        <w:rPr/>
        <w:t xml:space="preserve"> </w:t>
      </w:r>
      <w:r>
        <w:rPr>
          <w:i/>
        </w:rPr>
        <w:t>Мохейский</w:t>
      </w:r>
      <w:r>
        <w:rPr/>
        <w:t xml:space="preserve"> (III-4-8) [56] приурочен к разлому в вулканогенных образованиях цаган-хунтейской свиты. Источник восходящий, имеет два выхода. Общий дебит – 0,7 л/с; температура – 3,5 °С; содержание радона – 331 эман. По химическому составу воды родника относятся к холодным пресным сульфатно-гидрокарбонатным натриево-кальциевым с минерализацией 0,24 г/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1:00Z</dcterms:created>
  <dc:creator>Kat</dc:creator>
  <dc:description/>
  <cp:keywords/>
  <dc:language>en-US</dc:language>
  <cp:lastModifiedBy>Kat</cp:lastModifiedBy>
  <dcterms:modified xsi:type="dcterms:W3CDTF">2024-05-06T14:11:00Z</dcterms:modified>
  <cp:revision>1</cp:revision>
  <dc:subject/>
  <dc:title>Источник Мохейский (III-4-8) [56] приурочен к разлому в вулканогенных образованиях цаган-хунтейской свиты</dc:title>
</cp:coreProperties>
</file>